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цистские настроения в молодежной сред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ы прикладного социологического исследования</w:t>
      </w:r>
    </w:p>
    <w:p>
      <w:pPr>
        <w:pStyle w:val="3"/>
        <w:spacing w:lineRule="auto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§ 1. Программа прикладного социологического исследования </w:t>
      </w:r>
    </w:p>
    <w:p>
      <w:pPr>
        <w:pStyle w:val="3"/>
        <w:spacing w:lineRule="auto" w:line="240" w:before="120" w:after="120"/>
        <w:ind w:firstLine="720"/>
        <w:jc w:val="left"/>
        <w:rPr/>
      </w:pP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. Теоретико-метологический раздел</w:t>
      </w:r>
    </w:p>
    <w:p>
      <w:pPr>
        <w:pStyle w:val="Normal"/>
        <w:spacing w:before="120" w:after="120"/>
        <w:jc w:val="both"/>
        <w:rPr/>
      </w:pPr>
      <w:r>
        <w:rPr>
          <w:bCs/>
          <w:i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1. Актуальность исследования</w:t>
      </w:r>
      <w:r>
        <w:rPr>
          <w:bCs/>
          <w:i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 xml:space="preserve">В настоящее время увеличилось количество преступлений, связанных с расизмом, шовинизмом, фашизмом, которые составляют основу идеологии нацизма. Чаще всего их связывают с движением скинхедов, которое в последние годы приняло широкие масштабы. Но, несмотря на то, что их деятельность широко освещена в СМИ, скинхеды в России – явление фактически неизученное. В связи с этим, тема работы представляется весьма актуальной и своевременной. 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i/>
          <w:sz w:val="24"/>
          <w:szCs w:val="24"/>
        </w:rPr>
        <w:t>2. Цель исследования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анализировать отношение молодежи г. Твери к нацизму на примере движения скинхедов.</w:t>
      </w:r>
    </w:p>
    <w:p>
      <w:pPr>
        <w:pStyle w:val="Normal"/>
        <w:spacing w:before="120" w:after="120"/>
        <w:ind w:left="-720" w:firstLine="720"/>
        <w:rPr/>
      </w:pPr>
      <w:r>
        <w:rPr>
          <w:bCs/>
          <w:i/>
          <w:sz w:val="24"/>
          <w:szCs w:val="24"/>
        </w:rPr>
        <w:tab/>
      </w:r>
      <w:r>
        <w:rPr>
          <w:b/>
          <w:bCs/>
          <w:i/>
          <w:sz w:val="24"/>
          <w:szCs w:val="24"/>
        </w:rPr>
        <w:t>3.</w:t>
      </w:r>
      <w:r>
        <w:rPr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Задачи исследов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0" w:firstLine="720"/>
        <w:rPr>
          <w:sz w:val="24"/>
          <w:szCs w:val="24"/>
        </w:rPr>
      </w:pPr>
      <w:r>
        <w:rPr>
          <w:sz w:val="24"/>
          <w:szCs w:val="24"/>
        </w:rPr>
        <w:t>Определить степень информированности молодежи о скинхе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firstLine="720"/>
        <w:rPr>
          <w:sz w:val="24"/>
          <w:szCs w:val="24"/>
        </w:rPr>
      </w:pPr>
      <w:r>
        <w:rPr>
          <w:sz w:val="24"/>
          <w:szCs w:val="24"/>
        </w:rPr>
        <w:t>Изучить долю положительно и отрицательно настроенной молодежи к скинхед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явить методы борьбы со скинхедами.</w:t>
      </w:r>
    </w:p>
    <w:p>
      <w:pPr>
        <w:pStyle w:val="Normal"/>
        <w:numPr>
          <w:ilvl w:val="0"/>
          <w:numId w:val="7"/>
        </w:numPr>
        <w:spacing w:before="120" w:after="1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перационализация:</w:t>
      </w:r>
    </w:p>
    <w:p>
      <w:pPr>
        <w:pStyle w:val="Normal"/>
        <w:spacing w:before="120" w:after="120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емантическая</w:t>
      </w:r>
    </w:p>
    <w:p>
      <w:pPr>
        <w:pStyle w:val="Normal"/>
        <w:ind w:left="-36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ционализм – гипертрофированная форма национального сознания, провозглашающая идеи национальной исключительности, замкнутости, превосходства.</w:t>
      </w:r>
    </w:p>
    <w:p>
      <w:pPr>
        <w:pStyle w:val="Normal"/>
        <w:ind w:left="-360" w:firstLine="720"/>
        <w:rPr>
          <w:sz w:val="24"/>
          <w:szCs w:val="24"/>
        </w:rPr>
      </w:pPr>
      <w:r>
        <w:rPr>
          <w:sz w:val="24"/>
          <w:szCs w:val="24"/>
        </w:rPr>
        <w:tab/>
        <w:t>Виды национализма:</w:t>
      </w:r>
    </w:p>
    <w:p>
      <w:pPr>
        <w:pStyle w:val="Normal"/>
        <w:ind w:left="-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Фашизм – идеология, теория и практика правоэкстремистского политического движения 1920-1990-х гг. в Европе, характерными чертами которого выступают: воинственный антидемократизм, антимарксизм, антисемитизм, расизм и идеи расового превосходства, шовинизм, мистический вождизм, культ тоталитарного государства и социального насилия, концепция нации как вечной и высшей реальности, основанной на общности крови, готовность к борьбе за порабощение «низших» народов и рас, оправдание геноцида последних.</w:t>
      </w:r>
    </w:p>
    <w:p>
      <w:pPr>
        <w:pStyle w:val="Normal"/>
        <w:ind w:left="-360"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2. Расизм – противоправная национальная политика, форма дискриминации, ставящая целью угнетение представителей одной расы представителями другой расы. </w:t>
      </w:r>
    </w:p>
    <w:p>
      <w:pPr>
        <w:pStyle w:val="Normal"/>
        <w:ind w:left="-36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Шовинизм – разновидность расизма; крайняя форма национализма, заключающаяся в проповеди исключительности отдельных рас и наций с целью обоснования права на дискриминацию и угнетение других рас.</w:t>
      </w:r>
    </w:p>
    <w:p>
      <w:pPr>
        <w:pStyle w:val="Normal"/>
        <w:ind w:left="-36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кинхеды – представители молодежной субкультуры, сформировавшейся в Лондоне в 1969 году. </w:t>
      </w:r>
    </w:p>
    <w:p>
      <w:pPr>
        <w:pStyle w:val="Normal"/>
        <w:ind w:left="-36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вижения скинхед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Традиционные скинхеды (</w:t>
      </w:r>
      <w:r>
        <w:rPr>
          <w:sz w:val="24"/>
          <w:szCs w:val="24"/>
          <w:lang w:val="en-US"/>
        </w:rPr>
        <w:t>Tradi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heads</w:t>
      </w:r>
      <w:r>
        <w:rPr>
          <w:sz w:val="24"/>
          <w:szCs w:val="24"/>
        </w:rPr>
        <w:t>) – возникли как реакция на появление прополитических ответвлений от первоначальной субкультуры. Своей целью ставят следование образу первых скинхедов. Основной принцип – аполитичность (пассивное безразличное отношение к общественной жизни и политической деятельн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he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gain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aci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ejudice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.) – «Скинхеды против расовых предрассудков». Появились в Америке 1980-х гг. как противоположность ультраправым скинхедам, но без политической подопле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  <w:lang w:val="en-US"/>
        </w:rPr>
        <w:t>R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archi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kinhead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) – «Красные» и анархоскинхеды, унаследовавшие от «родного» рабочего класса идеи социализма, коммунизма, анархизма. Прополитичное движ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  <w:lang w:val="en-US"/>
        </w:rPr>
        <w:t>Boneheads</w:t>
      </w:r>
      <w:r>
        <w:rPr>
          <w:sz w:val="24"/>
          <w:szCs w:val="24"/>
        </w:rPr>
        <w:t xml:space="preserve"> – национал-социалистические скинхеды. Пропагандируют правые и ультраправые политические взгляды и ценности. «Войны Рейха», «Войны Руси» и т.п. Наименование «бонхед» («костяная голова», «костеголовый») придумано самими скинхедами для обозначения людей, использующих внешний вид скинхедов и придерживающихся крайне правых взглядов. </w:t>
      </w:r>
    </w:p>
    <w:p>
      <w:pPr>
        <w:pStyle w:val="Normal"/>
        <w:ind w:left="-36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олодежь – социально-демографическая группа, переживающая период становления социальной и психо-физиологической зрелости, адаптации к исполнению социальных ролей взрослых. Обычно к молодежи причисляют людей в возрасте от 14 до 30 лет.</w:t>
      </w:r>
    </w:p>
    <w:p>
      <w:pPr>
        <w:pStyle w:val="Normal"/>
        <w:ind w:left="-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ношение – сложившаяся на основе имеющихся знаний устойчивая благоприятная или неблагоприятная оценка индивидом некоторого объекта или идеи.</w:t>
      </w:r>
    </w:p>
    <w:p>
      <w:pPr>
        <w:pStyle w:val="Normal"/>
        <w:ind w:left="-360" w:firstLine="72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Структурная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 1. Виды национализма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3886200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2560"/>
                          <a:chOff x="0" y="0"/>
                          <a:chExt cx="388620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94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94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94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0080" y="277560"/>
                            <a:ext cx="11660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ционализ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6200"/>
                            <a:ext cx="11660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шиз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1276200"/>
                            <a:ext cx="11660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овиниз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520" y="1276200"/>
                            <a:ext cx="11660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из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2.95pt" coordorigin="0,0" coordsize="6120,3059">
                <v:rect id="shape_0" stroked="f" o:allowincell="f" style="position:absolute;left:0;top:0;width:611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3060;top:14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3060;top:14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060;top:148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2142;top:437;width:1835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ционализ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0;top:2010;width:1835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шиз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142;top:2010;width:1835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овиниз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4284;top:2010;width:1835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из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Рис. 2. Организации движения скинхедов</w:t>
      </w:r>
      <w:r>
        <w:rPr>
          <w:iCs/>
          <w:sz w:val="24"/>
          <w:szCs w:val="24"/>
          <w:lang w:val="en-US"/>
        </w:rPr>
        <w:t xml:space="preserve"> </w: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firstLine="72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mc:AlternateContent>
          <mc:Choice Requires="wpg">
            <w:drawing>
              <wp:inline distT="0" distB="0" distL="0" distR="0">
                <wp:extent cx="4343400" cy="2171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71160"/>
                          <a:chOff x="0" y="0"/>
                          <a:chExt cx="434340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34340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828880" y="394560"/>
                            <a:ext cx="373320" cy="1690560"/>
                          </a:xfrm>
                          <a:prstGeom prst="bentConnector3">
                            <a:avLst>
                              <a:gd name="adj1" fmla="val 306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66200" y="958320"/>
                            <a:ext cx="373320" cy="563400"/>
                          </a:xfrm>
                          <a:prstGeom prst="bentConnector3">
                            <a:avLst>
                              <a:gd name="adj1" fmla="val 306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04240" y="958320"/>
                            <a:ext cx="373320" cy="563400"/>
                          </a:xfrm>
                          <a:prstGeom prst="bentConnector3">
                            <a:avLst>
                              <a:gd name="adj1" fmla="val 306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40840" y="395280"/>
                            <a:ext cx="373320" cy="1689840"/>
                          </a:xfrm>
                          <a:prstGeom prst="bentConnector3">
                            <a:avLst>
                              <a:gd name="adj1" fmla="val 3069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8400" y="309960"/>
                            <a:ext cx="965160" cy="74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вижения скинхед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6680"/>
                            <a:ext cx="965160" cy="74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адиционные скинхеды (</w:t>
                              </w: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Traditional Skinheads</w:t>
                              </w: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720" y="1426680"/>
                            <a:ext cx="965160" cy="74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kinhead Against Racial Prejudices (S.H.A.R.P.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2520" y="1426680"/>
                            <a:ext cx="965160" cy="74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d and Anarchist Skinhea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R.A.S.H.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8240" y="1426680"/>
                            <a:ext cx="964440" cy="74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nehead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170.95pt" coordorigin="0,0" coordsize="6840,3419">
                <v:rect id="shape_0" stroked="f" o:allowincell="f" style="position:absolute;left:0;top:0;width:6839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7" stroked="t" o:allowincell="f" style="position:absolute;left:3420;top:1660;width:2660;height:58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3421;top:1660;width:885;height:58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2534;top:1660;width:886;height:58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60;top:1660;width:2660;height:58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1" fillcolor="#bbe0e3" stroked="t" o:allowincell="f" style="position:absolute;left:2659;top:488;width:1519;height:11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вижения скинхед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0;top:2247;width:1519;height:11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адиционные скинхеды (</w:t>
                        </w: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Traditional Skinheads</w:t>
                        </w: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1773;top:2247;width:1519;height:11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kinhead Against Racial Prejudices (S.H.A.R.P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3547;top:2247;width:1519;height:11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d and Anarchist Skinhea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R.A.S.H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5320;top:2247;width:1518;height:11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nehead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9360" w:leader="none"/>
        </w:tabs>
        <w:spacing w:lineRule="auto" w:line="240"/>
        <w:ind w:firstLine="720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Рис. 3. Состав молодежи</w:t>
      </w:r>
    </w:p>
    <w:p>
      <w:pPr>
        <w:pStyle w:val="Normal"/>
        <w:tabs>
          <w:tab w:val="clear" w:pos="708"/>
          <w:tab w:val="left" w:pos="6599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4229100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942560"/>
                          <a:chOff x="0" y="0"/>
                          <a:chExt cx="422928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29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87040" y="369000"/>
                            <a:ext cx="333720" cy="1481400"/>
                          </a:xfrm>
                          <a:prstGeom prst="bentConnector3">
                            <a:avLst>
                              <a:gd name="adj1" fmla="val 3423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13920" y="942840"/>
                            <a:ext cx="1800" cy="333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07440" y="369000"/>
                            <a:ext cx="333720" cy="1481400"/>
                          </a:xfrm>
                          <a:prstGeom prst="bentConnector3">
                            <a:avLst>
                              <a:gd name="adj1" fmla="val 3423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320" y="277560"/>
                            <a:ext cx="12686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олодеж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6200"/>
                            <a:ext cx="12686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Школьн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14-17 лет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320" y="1276200"/>
                            <a:ext cx="12686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уд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18-23 лет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0280" y="1276200"/>
                            <a:ext cx="1268640" cy="66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ботающая молодеж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24-30 лет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152.95pt" coordorigin="0,0" coordsize="6660,3059">
                <v:rect id="shape_0" stroked="f" o:allowincell="f" style="position:absolute;left:0;top:0;width:665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48" stroked="t" o:allowincell="f" style="position:absolute;left:3329;top:1487;width:2331;height:52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3329;top:1487;width:2;height:52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998;top:1487;width:2332;height:52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1" fillcolor="#bbe0e3" stroked="t" o:allowincell="f" style="position:absolute;left:2331;top:437;width:1997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олодеж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0;top:2010;width:1997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Школьн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14-17 лет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2331;top:2010;width:1997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уден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18-23 лет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4662;top:2010;width:1997;height:10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ботающая молодеж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24-30 лет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Факторная</w:t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Рис. 4. Факторы формирования отношения к нацизму</w:t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99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2543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43040"/>
                          <a:chOff x="0" y="0"/>
                          <a:chExt cx="5828760" cy="2543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65560" y="1271160"/>
                            <a:ext cx="7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57600"/>
                            <a:ext cx="1447200" cy="627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ономиические факторы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1585080"/>
                            <a:ext cx="0" cy="31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899360"/>
                            <a:ext cx="1447200" cy="627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ичностные факторы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7800" y="1271160"/>
                            <a:ext cx="7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1760" y="957600"/>
                            <a:ext cx="1447200" cy="627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циальные факторы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3840" y="644040"/>
                            <a:ext cx="0" cy="31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6560"/>
                            <a:ext cx="1447200" cy="627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итические факторы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0240" y="957600"/>
                            <a:ext cx="1447200" cy="627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ношение к нацизму</w:t>
                              </w:r>
                            </w:p>
                          </w:txbxContent>
                        </wps:txbx>
                        <wps:bodyPr lIns="73800" rIns="73800" tIns="36720" bIns="3672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0.25pt" coordorigin="0,0" coordsize="9179,4005">
                <v:rect id="shape_0" stroked="f" o:allowincell="f" style="position:absolute;left:0;top:0;width:9178;height:40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08,2002" to="3446,2002" ID="_s105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8" fillcolor="#bbe0e3" stroked="t" o:allowincell="f" style="position:absolute;left:29;top:1508;width:2278;height:9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ономиические факто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89,2496" to="4589,2989" ID="_s105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0" fillcolor="#bbe0e3" stroked="t" o:allowincell="f" style="position:absolute;left:3449;top:2991;width:2278;height:9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ичностные факто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729,2002" to="6867,2002" ID="_s10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2" fillcolor="#bbe0e3" stroked="t" o:allowincell="f" style="position:absolute;left:6869;top:1508;width:2278;height:9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циальные факто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89,1014" to="4589,1507" ID="_s106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4" fillcolor="#bbe0e3" stroked="t" o:allowincell="f" style="position:absolute;left:3449;top:26;width:2278;height:9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итические факто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65" fillcolor="#bbe0e3" stroked="t" o:allowincell="f" style="position:absolute;left:3449;top:1508;width:2278;height:98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ношение к нацизм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6. Гипотезы исследов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тепень информированности о нацизме молодежи г. Твери высок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Доля положительно и отрицательно настроенной молодежи к скинхедам – примерно 50х5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 xml:space="preserve">Основными методами борьбы со скинхедами являются: ужесточение контроля, запрет на использование нацистской символики и пропаганду идеологии нацизма, оформленный законодательно. </w:t>
      </w:r>
    </w:p>
    <w:p>
      <w:pPr>
        <w:pStyle w:val="Normal"/>
        <w:ind w:firstLine="720"/>
        <w:rPr/>
      </w:pPr>
      <w:r>
        <w:rPr>
          <w:b/>
          <w:bCs/>
          <w:iCs/>
          <w:sz w:val="24"/>
          <w:szCs w:val="24"/>
          <w:lang w:val="en-US"/>
        </w:rPr>
        <w:t>II</w:t>
      </w:r>
      <w:r>
        <w:rPr>
          <w:b/>
          <w:bCs/>
          <w:iCs/>
          <w:sz w:val="24"/>
          <w:szCs w:val="24"/>
        </w:rPr>
        <w:t>. Процедурно-методологический раздел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sz w:val="24"/>
          <w:szCs w:val="24"/>
        </w:rPr>
        <w:t xml:space="preserve">Объект исследования: 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молодежь г. Твери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szCs w:val="24"/>
        </w:rPr>
        <w:t>2. Предмет исследования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отношение молодежи г.Твери к скинхедам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3. Вид исследования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едовательное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пилотажное)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 w:val="24"/>
          <w:szCs w:val="24"/>
        </w:rPr>
        <w:t>4. Метод исследования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анкетирование. Для проведения исследования был выбран метод анкетирования, так как он отвечает задачам исследования. </w:t>
      </w:r>
      <w:r>
        <w:rPr>
          <w:color w:val="000000"/>
          <w:sz w:val="24"/>
          <w:szCs w:val="24"/>
        </w:rPr>
        <w:t xml:space="preserve">Он позволяет получить оперативную социологическую информацию для более сложных дальнейших исследований. </w:t>
      </w:r>
    </w:p>
    <w:p>
      <w:pPr>
        <w:pStyle w:val="Normal"/>
        <w:ind w:firstLine="540"/>
        <w:jc w:val="both"/>
        <w:rPr/>
      </w:pPr>
      <w:r>
        <w:rPr>
          <w:b/>
          <w:i/>
          <w:sz w:val="24"/>
          <w:szCs w:val="24"/>
        </w:rPr>
        <w:t>5. Тип выборки:</w:t>
      </w:r>
      <w:r>
        <w:rPr>
          <w:sz w:val="24"/>
          <w:szCs w:val="24"/>
        </w:rPr>
        <w:t xml:space="preserve"> случайная. Выборка рассчитана на основании формулы расчета выборки с 95% достоверностью и 5% ошибко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сследовании приняло участие всего 30 респондентов. Из них 15 молодых людей и 15 девушек. Возраст респондентов от 14 до 30 лет. 10 респондентов – школьники (возраст: 14-17 лет); 10 респондентов – студенты (возраст: 18-23 лет), 10 респондентов – рабочая молодежь (возраст: 24-30 лет)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 xml:space="preserve">6. Инструментарий: </w:t>
      </w:r>
      <w:r>
        <w:rPr>
          <w:sz w:val="24"/>
          <w:szCs w:val="24"/>
        </w:rPr>
        <w:t>анкета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кет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left="142" w:firstLine="284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дравствуйте! </w:t>
      </w:r>
    </w:p>
    <w:p>
      <w:pPr>
        <w:pStyle w:val="Normal"/>
        <w:widowControl w:val="false"/>
        <w:autoSpaceDE w:val="false"/>
        <w:ind w:left="142" w:firstLine="284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ченики средней школы №46 г.Твери проводят социологическое исследование на тему: «Нацистские настроения в молодежной среде». </w:t>
      </w:r>
    </w:p>
    <w:p>
      <w:pPr>
        <w:pStyle w:val="Normal"/>
        <w:widowControl w:val="false"/>
        <w:autoSpaceDE w:val="false"/>
        <w:ind w:left="142" w:firstLine="284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ветьте, пожалуйста, на вопросы данной анкеты. </w:t>
      </w:r>
    </w:p>
    <w:p>
      <w:pPr>
        <w:pStyle w:val="Normal"/>
        <w:widowControl w:val="false"/>
        <w:autoSpaceDE w:val="false"/>
        <w:ind w:left="142" w:firstLine="284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ранее благодарим за сотрудничество!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 Знаете ли Вы что-нибудь о скинхедах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да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Если вы ответили – нет – переходите к вопросу № 15.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 Откуда Вы почерпнули знания о скинхедах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От друзей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Из СМИ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) Из литературы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 Знаете ли Вы, что пропагандирует движение скинхедов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4. Сколько организаций скинхедов Вы знаете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1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2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) более 3-х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) ни одной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5. Относите ли Вы себя к какой-нибудь организации скинхедов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6. Могут ли организации скинхедов принести пользу для славянской расы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затрудняюсь ответить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Вы ответили «нет» переходите к  вопросу № 8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7. В чем это заключается? 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___________________________________________________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 . Может ли государство защитить граждан от нападений скинхедов?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затрудняюсь ответить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9 . Как Вы считаете, стоит ли  бороться с группировками скинхедов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) затрудняюсь ответить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0. Если бы Вам выпала возможность встретиться с президентом, что бы Вы предложи ли бы ему в борьбе с группировками скинхедов? 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___________________________________________________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1. Как Вы относитесь к тому, что дети, не достигшие 18 лет, вступают в группировки скинхедов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положительно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отрицательно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затрудняюсь ответить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2. Почему Вы так к этому относитесь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3. Как Вы считаете можно ли это как-нибудь предотвратить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затрудняюсь ответить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Если Вы ответили – нет - переходите к вопросу № 15.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4. В чем это будет заключаться?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____________________________________________________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5. Считаете ли Вы, что в России должны жить одни русские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затрудняюсь ответить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6. Какая из наций Вам более ненавистна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7. Смогли бы Вы собственными руками в случае гипотетической возможности истребить неугодные Вам нации?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) да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нет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 теперь несколько слов о себе, пожалуйста: 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8. Ваш возраст ________________________________</w:t>
      </w:r>
    </w:p>
    <w:p>
      <w:pPr>
        <w:pStyle w:val="Normal"/>
        <w:widowControl w:val="false"/>
        <w:autoSpaceDE w:val="false"/>
        <w:ind w:left="142" w:right="142" w:firstLine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9. Ваш пол  ___________________________________ </w:t>
      </w:r>
    </w:p>
    <w:p>
      <w:pPr>
        <w:pStyle w:val="Normal"/>
        <w:widowControl w:val="false"/>
        <w:autoSpaceDE w:val="false"/>
        <w:ind w:left="142" w:right="142" w:firstLine="284"/>
        <w:rPr>
          <w:rFonts w:ascii="Arial CYR" w:hAnsi="Arial CYR" w:cs="Arial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0. Ваш род занятий  ____________________________</w:t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асибо!</w:t>
      </w:r>
    </w:p>
    <w:p>
      <w:pPr>
        <w:pStyle w:val="Normal"/>
        <w:tabs>
          <w:tab w:val="clear" w:pos="708"/>
          <w:tab w:val="left" w:pos="6599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99" w:leader="none"/>
        </w:tabs>
        <w:ind w:firstLine="7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нализ полученных результатов исследования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оведенного исследования было выявлено, что все респонденты (30 человек/100%) знают что-либо о скинхедах. Однако, на вопрос, сколько организаций скинхедов вы знаете, 12 респондентов ответили – ни одной, а трое оказались вообще не знакомы с идеологией движения скинхедов. При этом 10 респондентов ответили, что знают более трех организаций скинхедов, а 8 -  одну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колько организаций скинхедов вы знаете?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85pt;height:213.05pt" filled="f" o:ole="">
            <v:imagedata r:id="rId3" o:title=""/>
          </v:shape>
          <o:OLEObject Type="Embed" ProgID="Excel.Sheet.12" ShapeID="ole_rId2" DrawAspect="Content" ObjectID="_1610914514" r:id="rId2"/>
        </w:objec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ю об этом движении, согласно исследованию, респонденты черпают в основном от друзей и из СМИ – 15 и 12 респондентов соответственно. Трое респондентов на этот же вопрос ответили, что почерпнули свои знания о скинхедах из литератур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 какой-либо организации скинхедов себя отнесли 5 респонденто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На вопрос могут ли организации скинхедов принести пользу для славянской расы: 10 респондентов ответили утвердительно; 20 – отрицательно, но  при этом  19 респондентов считают, что в России должны жить одни русские. </w:t>
      </w:r>
      <w:r>
        <w:rPr>
          <w:color w:val="000000"/>
          <w:sz w:val="24"/>
          <w:szCs w:val="24"/>
        </w:rPr>
        <w:t xml:space="preserve">Наиболее ненавистными для себя нациями респонденты назвали народы Кавказ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На вопрос смогли бы вы собственными руками в случае гипотетической возможности истребить неугодные вам нации: 10 человек ответили утвердительно, 20 – отрицательно.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object w:dxaOrig="640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0.85pt;height:213.05pt" filled="f" o:ole="">
            <v:imagedata r:id="rId5" o:title=""/>
          </v:shape>
          <o:OLEObject Type="Embed" ProgID="Excel.Sheet.12" ShapeID="ole_rId4" DrawAspect="Content" ObjectID="_1161859518" r:id="rId4"/>
        </w:objec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9 респондентов из 30 отрицательно оценили то, что в группировки скинхедов вступают дети, не достигшие 18 лет, так как, по их мнению, у несовершеннолетних детей еще не сформирована психика. Но были респонденты – 11 человек – которые дали положительную оценку на данный вопрос. Плюсы они видят в том, что организации скинхедов пополняются  новым поколением, которое обеспечит его непрерывность; также отмечалось, что дети из неблагополучных семей могут найти для себя в организации защиту, убежище.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опрос, можно ли как-то предотвратить вступление подростков, не достигших 18 лет, в оргназиацию скинхедов утвердительно ответили 7 респондентов. Механизмами предотвращения этого процесса они назвали: открытие бесплатных секций для детей, кружков, которые заполнят досуг детей.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опрос, стоит ли бороться с группировками скинхедов, голоса респондентов разделились поровну: 15 человек считают, что стоит, 15 – что не следует этого делать. </w:t>
        <w:tab/>
        <w:t xml:space="preserve">Вместе с тем, 16 респондентов уверены, что государство не может защитить граждан от нападений скинхедо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Основными методами борьбы с группировками скинхедов респонденты считают: ужесточение контроля над группировками, обращение пристального внимания на концерты пронационалистических групп, выделение больших средств  правоохранительным органам для борьбы с нацизмом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color w:val="FF00FF"/>
          <w:sz w:val="24"/>
          <w:szCs w:val="24"/>
        </w:rPr>
        <w:tab/>
      </w:r>
      <w:r>
        <w:rPr>
          <w:color w:val="000000"/>
          <w:sz w:val="24"/>
          <w:szCs w:val="24"/>
        </w:rPr>
        <w:t>Таким образом, можно сделать вывод о том, что в целом, молодежь г. Твери хорошо информирована о нацизме, что подтверждает нашу первую гипотезу. Вторая гипотеза также подтвердилась: соотношение положительно и отрицательно настроенной молодежи к скинхедам оказалось примерно одинаковым. Третья гипотеза подтвердилась частич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Хотя к организации скинхедов себя отнесли всего 5 респондентов из всех опрошенных, тревожным показателем является то, что большинство респондентов склонны к поддержанию некоторых принципов нацисткой идеологии. Так, на вопрос, должны ли в России жить одни русские 60% респондентов ответили утвердитель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object w:dxaOrig="640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85pt;height:213.05pt" filled="f" o:ole="">
            <v:imagedata r:id="rId7" o:title=""/>
          </v:shape>
          <o:OLEObject Type="Embed" ProgID="Excel.Sheet.12" ShapeID="ole_rId6" DrawAspect="Content" ObjectID="_1923155990" r:id="rId6"/>
        </w:objec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том следует отметить, что школьники более радикальны в своих суждениях, чем студенты и рабочая молодежь, что, скорее всего, является следствием их возрастного показателя. Процент положительных оценок движения скинхедов у них выше.  Но, тем не менее, данная ситуация заставляет обратить более пристальное внимание на просвещение школьников относительно нацизма и движения скинхедов; формирования у них зрелой гражданской позиции, основанной на принципах гуманизма и толерантности (терпимости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11:00Z</dcterms:created>
  <dc:creator>soci4</dc:creator>
  <dc:description/>
  <dc:language>en-US</dc:language>
  <cp:lastModifiedBy>soci4</cp:lastModifiedBy>
  <dcterms:modified xsi:type="dcterms:W3CDTF">2009-04-08T12:32:00Z</dcterms:modified>
  <cp:revision>3</cp:revision>
  <dc:subject/>
  <dc:title/>
</cp:coreProperties>
</file>