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Одним из наиболее эффективных способов разделения жидких не однородных систем, применяемых в различных отраслях промышленности, является центрифугирование, осуществляемое на специальных машинах, называемых центрифугами. В этих машинах отстаивание, фильтрация протекают в поле центробежных сил.</w:t>
      </w:r>
    </w:p>
    <w:p>
      <w:pPr>
        <w:pStyle w:val="Normal"/>
        <w:spacing w:lineRule="atLeast" w:line="20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По принципу действия и технологическому назначению центрифуги делятся на отстойные и фильтрующие. Фильтрующие центрифуги применяются для разделения грубодисперсных сред и для отделения влаги от волокнистых, сыпучих нерастворяющихся материалов и про</w:t>
        <w:softHyphen/>
        <w:t>дуктов.</w:t>
      </w:r>
    </w:p>
    <w:p>
      <w:pPr>
        <w:pStyle w:val="Normal"/>
        <w:spacing w:lineRule="atLeast" w:line="20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Фильтрующая центрифуга имеет перфорированный барабан, покры</w:t>
        <w:softHyphen/>
        <w:t>тый изнутри сеткой и фильтрующей тканью.</w:t>
      </w:r>
    </w:p>
    <w:p>
      <w:pPr>
        <w:pStyle w:val="Normal"/>
        <w:spacing w:lineRule="atLeast" w:line="20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Отстойные центрифуги имеют барабан со сплошными стенками и применяются для суспензий с диаметром частиц от 5 до 100 мкм. В отстойных центрифугах поступающая суспензия разделяется на два продукта: слив, включающий в себя основную массу жидкос</w:t>
        <w:softHyphen/>
        <w:t>ти и небольшое количество наиболее мелких и легких частиц твёр</w:t>
        <w:softHyphen/>
        <w:t>дой фазы, и осадок, содержащий основную массу твёрдого вещества, увлажненного некоторым количеством жидкости.</w:t>
      </w:r>
    </w:p>
    <w:p>
      <w:pPr>
        <w:pStyle w:val="Normal"/>
        <w:spacing w:lineRule="atLeast" w:line="20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В сливе преимущественно находятся частицы, размеры которых будут меньше некоторой определённой величины, называемой крупностью разделения. В осадке же остаются в основном частицы с размерами больше крупности разделения. Величина крупности разделения (граничного диаметра частиц) зависит от размеров центрифуги и от режима её работы.</w:t>
      </w:r>
    </w:p>
    <w:p>
      <w:pPr>
        <w:pStyle w:val="Normal"/>
        <w:spacing w:lineRule="atLeast" w:line="200"/>
        <w:rPr/>
      </w:pPr>
      <w:r>
        <w:rPr>
          <w:rFonts w:cs="Courier New" w:ascii="Courier New" w:hAnsi="Courier New"/>
          <w:b/>
          <w:sz w:val="24"/>
          <w:szCs w:val="24"/>
        </w:rPr>
        <w:t>Цель работы</w:t>
      </w:r>
      <w:r>
        <w:rPr>
          <w:rFonts w:cs="Courier New" w:ascii="Courier New" w:hAnsi="Courier New"/>
          <w:sz w:val="24"/>
          <w:szCs w:val="24"/>
        </w:rPr>
        <w:t xml:space="preserve"> - практическое ознакомление с работой осадительной шнековой центрифуги непрерывного действия НСШ-325 и установление режима работы, обеспечивающего классификацию по крупности или разделение суспензии. При этом должны быть сделаны расчёты фактора разделения, крупности разделения, производительности центрифу</w:t>
        <w:softHyphen/>
        <w:t>ги по суспензии и коэффициента эффективности осаждения твёрдых частиц.</w:t>
      </w:r>
    </w:p>
    <w:p>
      <w:pPr>
        <w:pStyle w:val="Normal"/>
        <w:spacing w:lineRule="atLeast" w:line="20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Описание установки.</w:t>
      </w:r>
    </w:p>
    <w:p>
      <w:pPr>
        <w:pStyle w:val="Normal"/>
        <w:spacing w:lineRule="atLeast" w:line="20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Центрифуга НОШ представляет собой (рис. I) глухой барабан I конической формы, вращающийся на полых цапфах. Внутри барабана более быстро вращается шнек 2 с полым валом, цапфы которого нахо</w:t>
        <w:softHyphen/>
        <w:t>дятся внутри цапф конического барабана.</w:t>
      </w:r>
    </w:p>
    <w:p>
      <w:pPr>
        <w:pStyle w:val="Normal"/>
        <w:spacing w:lineRule="atLeast" w:line="20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Суспензия для разделения подаётся по трубе 3 в полый вал шнека 2 и через отверстия вала поступает в наружный барабан. Твёрдые частицы как более тяжёлые осаждаются под действием центробежных сил на внутренней поверхности конического барабана. Вывод "чистой" жидкости осуществляется через окна 4 конического барабана с поверхности "сливного цилиндра" жидкости (Дсл).</w:t>
      </w:r>
    </w:p>
    <w:p>
      <w:pPr>
        <w:pStyle w:val="Normal"/>
        <w:spacing w:lineRule="atLeast" w:line="20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Осадок медленно перемещается шнеком 2 по внутренней поверхнос</w:t>
        <w:softHyphen/>
        <w:t>ти конического барабана I к разгрузочным окнам 5, расположенным в узкой части барабана.</w:t>
      </w:r>
    </w:p>
    <w:p>
      <w:pPr>
        <w:pStyle w:val="Normal"/>
        <w:spacing w:lineRule="atLeast" w:line="20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Осадок перемещается в результате того, что шнек делает большее на 2% число оборотов в единицу времени, чем конический барабан, вращаясь с ним в одном и том же направлении  от  редуктора 6.</w:t>
      </w:r>
    </w:p>
    <w:p>
      <w:pPr>
        <w:pStyle w:val="Normal"/>
        <w:spacing w:lineRule="atLeast" w:line="20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 транспортировании влажного осадка на участке Loc осу</w:t>
        <w:softHyphen/>
        <w:t>ществляется его центробежное отжатие (сушка). Чем больше длина этого участка, тем более сухой осадок выгружается из центрифуги.</w:t>
      </w:r>
    </w:p>
    <w:p>
      <w:pPr>
        <w:pStyle w:val="Normal"/>
        <w:spacing w:lineRule="atLeast" w:line="20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0795</wp:posOffset>
            </wp:positionV>
            <wp:extent cx="6438900" cy="4133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center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spacing w:lineRule="atLeast" w:line="20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Рис. 1. Схема центрифуги типа НОГШ:</w:t>
      </w:r>
    </w:p>
    <w:p>
      <w:pPr>
        <w:pStyle w:val="Normal"/>
        <w:spacing w:lineRule="atLeast" w:line="200"/>
        <w:jc w:val="center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1 – Ротор; 2 – Шнек; 3 – Труба ввода суспензии; 4 – окна “сливного цилиндра”; 5 – окна осадка; 6 – редуктор.</w:t>
      </w:r>
    </w:p>
    <w:p>
      <w:pPr>
        <w:pStyle w:val="Normal"/>
        <w:spacing w:lineRule="atLeast" w:line="20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 увеличением Lос уменьшается Lсл и, следовательно, пони</w:t>
        <w:softHyphen/>
        <w:t>жается полезная ёмкость ротора, то есть зона разделения суспензии. Это приводит к снижению производительности центрифуги. Поэтому возможность получения более обезволенного осадка связана с умень</w:t>
        <w:softHyphen/>
        <w:t>шением производительности центрифуги.</w:t>
      </w:r>
    </w:p>
    <w:p>
      <w:pPr>
        <w:pStyle w:val="Normal"/>
        <w:spacing w:lineRule="atLeast" w:line="20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онструкция центрифуги предусматривает изменение соотношения Loc  и Lсл  за счёт изменения Дсл специальными сменными кольцами, устанавливаемыми на окнах 4.</w:t>
      </w:r>
    </w:p>
    <w:p>
      <w:pPr>
        <w:pStyle w:val="Normal"/>
        <w:spacing w:lineRule="atLeast" w:line="20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Центрифуга НОГШ вращается электродвигателем постоянного тока 3 (рис. 2), скорость которого регулируется ручкой автотрансформатора.                     Потребляемая мощность центрифуги определяется по показаниям амперметра и  вольтметра, установленным на щите управления.</w:t>
      </w:r>
    </w:p>
    <w:p>
      <w:pPr>
        <w:pStyle w:val="Normal"/>
        <w:spacing w:lineRule="atLeast" w:line="20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успензия приготавливается в баке 7, взмучивается мешалкой и насосом 6 подается в распределительную емкость 8, состоящую из двух воронок, откуда в зависимости от положения поворотного отво</w:t>
        <w:softHyphen/>
        <w:t>да 9 может быть направлена в центрифугу по трубе 2 или в меркни бачок I.</w:t>
      </w:r>
    </w:p>
    <w:p>
      <w:pPr>
        <w:pStyle w:val="Normal"/>
        <w:spacing w:lineRule="atLeast" w:line="20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ерный бачок на водомерном стекле имеет указатель уровня жид</w:t>
        <w:softHyphen/>
        <w:t>кости, ткала которого проградуирована в единицах объёма. При опорожнении мерного бачка суспензия через открытый кран K-I сли</w:t>
        <w:softHyphen/>
        <w:t>вается в бак 7. Промывка центрифуги после окончания работы про</w:t>
        <w:softHyphen/>
        <w:t>изводится водой, поступающей по трубопроводу с краном К-2.</w:t>
      </w:r>
    </w:p>
    <w:p>
      <w:pPr>
        <w:pStyle w:val="Normal"/>
        <w:spacing w:lineRule="atLeast" w:line="20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ля более полного удаления частиц осадка из центрифуги перед промывкой необходимо открыть сливное отверстие, расположенное на периферии большой крышки конического барабана.</w:t>
      </w:r>
    </w:p>
    <w:p>
      <w:pPr>
        <w:pStyle w:val="Normal"/>
        <w:spacing w:lineRule="atLeast" w:line="20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етодика проведения работы.</w:t>
      </w:r>
    </w:p>
    <w:p>
      <w:pPr>
        <w:pStyle w:val="Normal"/>
        <w:spacing w:lineRule="atLeast" w:line="20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Приготовить в баке рабочую жидкость, представляющую собой сус</w:t>
        <w:softHyphen/>
        <w:t>пензию из твёрдых частиц обожжённой глины и вода. Концентрация твёрдой фазы берётся 10% весовых (т:ж=1:9). Включить элект</w:t>
        <w:softHyphen/>
        <w:t>родвигатель мешалки на баке 7 - суспензия взмучивается 10 минут. Переведя рукоятку в положение, соответствующее надписи "Мерный бак", насосом 6 и вентелем B-I установить ориентировочный расход суспензии. Затем, закрыв кран K-I, но секундомеру определить вре</w:t>
        <w:softHyphen/>
        <w:t>мя частичного заполнения мерного бака I, в результате чего опре</w:t>
        <w:softHyphen/>
        <w:t>делить расход суспензии. Необходимо по уровню суспензии в водо</w:t>
        <w:softHyphen/>
        <w:t>мерном стекле следить за наполнением мерного бака I и не допускать подъёма уровня в нём выше ограничишающей черты, чтобы избежать перелив суспензии через верхний край мерного бачка. После опреде</w:t>
        <w:softHyphen/>
        <w:t>ления расхода суспензии открыть кран K-I и выключить насос 6. Закрыть сливное отверстие на крышке конического барабана и ограж</w:t>
        <w:softHyphen/>
        <w:t>дение ротора центрифуги, включить электродвигатель центрифуги, регулируя автотрансформатор, установить заданное число оборотов ротора центрифуги по показанию тахогенератора, установленного на валу двигателя. Рекомендуемое число оборотов выбирается в преде</w:t>
        <w:softHyphen/>
        <w:t xml:space="preserve">лах </w:t>
      </w:r>
    </w:p>
    <w:p>
      <w:pPr>
        <w:pStyle w:val="Normal"/>
        <w:spacing w:lineRule="atLeast" w:line="20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500…2500 об/мин.</w:t>
      </w:r>
    </w:p>
    <w:p>
      <w:pPr>
        <w:pStyle w:val="Normal"/>
        <w:spacing w:lineRule="atLeast" w:line="20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После вывода центрифуги на заданное число оборотов включить насос 6, перевести рукоятку поворотного отвода 9 в положение, соответствующее надписи "центрифуга", то есть перевести подачу суспензии по трубе 2 в центрифугу.</w:t>
      </w:r>
    </w:p>
    <w:p>
      <w:pPr>
        <w:pStyle w:val="Normal"/>
        <w:spacing w:lineRule="atLeast" w:line="20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Пусковой режим работы центрифуги обусловлен временем заполне</w:t>
        <w:softHyphen/>
        <w:t>ния рабочего объёма суспензией и заканчивается за 5-10 с, о чём можно судить по установившимся показаниям амперметра и вольтмет</w:t>
        <w:softHyphen/>
        <w:t>ра.</w:t>
      </w:r>
    </w:p>
    <w:p>
      <w:pPr>
        <w:pStyle w:val="Normal"/>
        <w:spacing w:lineRule="atLeast" w:line="20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о время работы центриста осадок и фугат собираются в отдель</w:t>
        <w:softHyphen/>
        <w:t>ные ёмкости 5,4.</w:t>
      </w:r>
    </w:p>
    <w:p>
      <w:pPr>
        <w:pStyle w:val="Normal"/>
        <w:spacing w:lineRule="atLeast" w:line="20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Рабочее время работы центрифуги целесообразно выбирать в преде</w:t>
        <w:softHyphen/>
        <w:t>лах 45-60 с. За это время необходимо взять из потока пробы осад</w:t>
        <w:softHyphen/>
        <w:t>ка и фугата массой 0,5 г для их микроскопического исследования. После этого времени работы выключить насос 6 - прекратить подачу суспензии в центрифугу и спустя 10-20 с выключить центрифугу. За последний промежуток работы центрифуги обеспечивается более пол</w:t>
        <w:softHyphen/>
        <w:t>ная очистка ротора центрифуги от оставшегося осадка. Из ёмкостей 5,4 осадок и фугат возвращаются в бак 7. При этом необходимо замерить вес осадка и объём собираемого фугата. Открыть кожух центрифуги и сливное отверстие на коническом барабане центра промыть центрифугу водой, открывая кран К-2 и медленно провор вал ротор вручную. Объём воды, используемой для промывки, Вода после промывки из ёмкости для фугата сливается на сброс.</w:t>
      </w:r>
    </w:p>
    <w:p>
      <w:pPr>
        <w:pStyle w:val="Normal"/>
        <w:spacing w:lineRule="atLeast" w:line="20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0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0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0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0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0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0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00"/>
        <w:rPr/>
      </w:pPr>
      <w:r>
        <w:rPr/>
        <w:t>Экспериментальные данны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V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τ,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Dс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ρт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ρ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ν, м2/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Dкр. раз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Lo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Lс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6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934"/>
        <w:gridCol w:w="1369"/>
        <w:gridCol w:w="936"/>
        <w:gridCol w:w="935"/>
        <w:gridCol w:w="938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rср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Vф, м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Ρф,кг/м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Gо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gв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gсух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00"/>
        <w:rPr/>
      </w:pPr>
      <w:r>
        <w:rPr/>
        <w:t>Расчётные данные: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81"/>
        <w:gridCol w:w="1513"/>
        <w:gridCol w:w="957"/>
        <w:gridCol w:w="955"/>
        <w:gridCol w:w="954"/>
        <w:gridCol w:w="956"/>
        <w:gridCol w:w="954"/>
        <w:gridCol w:w="957"/>
        <w:gridCol w:w="955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Dср. Осад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Dсли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Dкр.разд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Qфак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F τ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Vос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А 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Qтео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η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7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6"/>
        <w:gridCol w:w="956"/>
        <w:gridCol w:w="1225"/>
        <w:gridCol w:w="1369"/>
        <w:gridCol w:w="956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Qфакт сус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Gc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Qo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Qос.су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Goc.сух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Qср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0" w:before="0" w:after="20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119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8:42:00Z</dcterms:created>
  <dc:creator>SERVER</dc:creator>
  <dc:description/>
  <cp:keywords/>
  <dc:language>en-US</dc:language>
  <cp:lastModifiedBy>F-JAY</cp:lastModifiedBy>
  <dcterms:modified xsi:type="dcterms:W3CDTF">2008-11-10T18:59:00Z</dcterms:modified>
  <cp:revision>4</cp:revision>
  <dc:subject/>
  <dc:title>     Одним из наиболее эффективных способов разделения жидких не однородных систем, применяемых в различных отраслях промышленности, является центрифугирование, осуществляемое на специальных машинах, называемых центрифугами</dc:title>
</cp:coreProperties>
</file>