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934075" cy="657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Цель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практическое ознакомление с работой механиче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мешивающего устройства, закрепление теоретически основ гидромеханических процессов, исследование влияния конструкции мешалки и скорости ее вращения на затраты потребляемой мощности, приобретение навыков в обработке экспериментального материала.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хема установки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еремешивающей установки с мешалкой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корпус; 2-вал червячного колеса и лопасти; 3-редуктор  червячный и эл.  двигатель, свободно закреплённые на корпусе; 4-динамометр; 5- шкиф натяжного устройст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рядок работы.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eastAsia="Times New Roman" w:cs="Times New Roman" w:ascii="Times New Roman" w:hAnsi="Times New Roman"/>
          <w:color w:val="000000"/>
        </w:rPr>
        <w:t>Ознакомиться с конструкцией мешалки и её приводом.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</w:rPr>
        <w:t>Установить лопасть на вал, замерить размеры лопасти и корпу</w:t>
        <w:softHyphen/>
        <w:t>са (рис.).</w:t>
      </w:r>
    </w:p>
    <w:p>
      <w:pPr>
        <w:pStyle w:val="Normal"/>
        <w:shd w:fill="FFFFFF" w:val="clear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color w:val="000000"/>
        </w:rPr>
        <w:t>Залить жидкость в емкость, замерить её температуру и определить вязкость, используя таблицы и формулы работы 3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. Включить кнопку "пуск", замерить показания  динамометра при пуске и рабочем режиме мешалки. Регулировка скорости враще</w:t>
        <w:softHyphen/>
        <w:t>ния вала мешалки ведется вручную регулировкой автотрансформа</w:t>
        <w:softHyphen/>
        <w:t>тора.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color w:val="000000"/>
        </w:rPr>
        <w:t>Замерить число оборотов вала мешалки.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eastAsia="Times New Roman" w:cs="Times New Roman" w:ascii="Times New Roman" w:hAnsi="Times New Roman"/>
          <w:color w:val="000000"/>
        </w:rPr>
        <w:t>Повторить эксперимент по п.п. 4 и 5 при различных интервалах скорости вращения вала мешалки (рекомендуется 10 скоростей)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color w:val="000000"/>
        </w:rPr>
        <w:t xml:space="preserve">7. </w:t>
      </w:r>
      <w:r>
        <w:rPr>
          <w:rFonts w:eastAsia="Times New Roman" w:cs="Times New Roman" w:ascii="Times New Roman" w:hAnsi="Times New Roman"/>
          <w:color w:val="000000"/>
        </w:rPr>
        <w:t>Все результаты измерений свести в таблицу.  Опытные данные рас</w:t>
        <w:softHyphen/>
        <w:t>хода мощности, полученные при различных скоростях вращения мешалки и вычисленное по формуле (9)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сравниваются с расходом мощности, вычисленной по формулам (2), (3) и (7). Расхождения выразить в 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%. </w:t>
      </w:r>
    </w:p>
    <w:tbl>
      <w:tblPr>
        <w:tblW w:w="10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720"/>
        <w:gridCol w:w="900"/>
        <w:gridCol w:w="1209"/>
        <w:gridCol w:w="1131"/>
        <w:gridCol w:w="1260"/>
        <w:gridCol w:w="720"/>
        <w:gridCol w:w="1450"/>
      </w:tblGrid>
      <w:tr>
        <w:trPr>
          <w:trHeight w:val="19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Тип мешал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меш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/>
            </w:pPr>
            <w:r>
              <w:rPr>
                <w:sz w:val="20"/>
                <w:szCs w:val="20"/>
              </w:rPr>
              <w:t>Критическая Рейнольдс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и пуске и работе на дина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при пуске и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мощ-ности при пуске и работе (опыт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против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мощности при пуске и работе (расчёт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n </w:t>
            </w:r>
            <w:r>
              <w:rPr>
                <w:sz w:val="24"/>
                <w:szCs w:val="24"/>
                <w:lang w:val="en-US"/>
              </w:rPr>
              <w:t>; P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кр 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; M</w:t>
            </w:r>
            <w:r>
              <w:rPr>
                <w:sz w:val="24"/>
                <w:szCs w:val="24"/>
                <w:vertAlign w:val="subscript"/>
              </w:rPr>
              <w:t xml:space="preserve">кр 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n0</w:t>
            </w:r>
            <w:r>
              <w:rPr>
                <w:sz w:val="24"/>
                <w:szCs w:val="24"/>
                <w:lang w:val="en-US"/>
              </w:rPr>
              <w:t>; N</w:t>
            </w:r>
            <w:r>
              <w:rPr>
                <w:sz w:val="24"/>
                <w:szCs w:val="24"/>
                <w:vertAlign w:val="subscript"/>
                <w:lang w:val="en-US"/>
              </w:rPr>
              <w:t>p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; N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</w:p>
        </w:tc>
      </w:tr>
      <w:tr>
        <w:trPr>
          <w:trHeight w:val="1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стная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= 31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= 40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lang w:val="en-US"/>
              </w:rPr>
              <w:t>H</w:t>
            </w:r>
            <w:r>
              <w:rPr/>
              <w:t xml:space="preserve"> = 33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= 230</w:t>
            </w:r>
          </w:p>
          <w:p>
            <w:pPr>
              <w:pStyle w:val="Normal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  <w:t>Y = 40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lang w:val="en-US"/>
              </w:rPr>
              <w:t>h =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09:00Z</dcterms:created>
  <dc:creator>SERVER</dc:creator>
  <dc:description/>
  <cp:keywords/>
  <dc:language>en-US</dc:language>
  <cp:lastModifiedBy>F-JAY</cp:lastModifiedBy>
  <dcterms:modified xsi:type="dcterms:W3CDTF">2008-12-15T12:22:00Z</dcterms:modified>
  <cp:revision>4</cp:revision>
  <dc:subject/>
  <dc:title>Цель работы - практическое ознакомление с работой механического  перемешивающего устройства, закрепление теоретически основ гидромеханических процессов, исследование влияния конструкции мешалки и скорости ее вращения на затраты потребляемой мощности, при</dc:title>
</cp:coreProperties>
</file>