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80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едеральное агентство по образованию</w:t>
      </w:r>
    </w:p>
    <w:p>
      <w:pPr>
        <w:pStyle w:val="Style14"/>
        <w:ind w:left="18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left="18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Тверской Государственный Технический Университет</w:t>
      </w:r>
    </w:p>
    <w:p>
      <w:pPr>
        <w:pStyle w:val="Style14"/>
        <w:ind w:left="180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</wp:posOffset>
                </wp:positionH>
                <wp:positionV relativeFrom="paragraph">
                  <wp:posOffset>99060</wp:posOffset>
                </wp:positionV>
                <wp:extent cx="552577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53.05pt,7.8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180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left="180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афедра ПРИБОРЫ И АППАРАТЫ ХИМИЧЕСКИХ ПРОИЗВОДСТВ</w:t>
      </w:r>
    </w:p>
    <w:p>
      <w:pPr>
        <w:pStyle w:val="Style14"/>
        <w:ind w:left="180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left="180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left="180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Лабораторная работа 1. </w:t>
      </w:r>
      <w:r>
        <w:rPr>
          <w:sz w:val="24"/>
          <w:szCs w:val="24"/>
        </w:rPr>
        <w:t>ОПРЕДЕЛЕНИЕ КОНСТАНТ НА БАРАБАННОМ ВАКУУМ-ФИЛЬТРЕ</w:t>
      </w:r>
    </w:p>
    <w:p>
      <w:pPr>
        <w:pStyle w:val="Style14"/>
        <w:ind w:left="180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80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Выполнил: Вахлин К.А.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Группа: ХТВМС-0608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  <w:t>Тверь 2008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ЛЬ РАБОТЫ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крепить теоретические знания по вопросам разделения суспензий методом фильтрова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актически ознакомится с процессом разделения суспензий фильтрованием и с одним из видов фильтрованного оборудования = барабанным вакуум-фильтр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кспериментальным путём определить константы фильтрования: удельное объёмное сопротивления осадка и сопротивление фильтрованной перегород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ПИСАНИЕ УСТАНО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новка смонтирована на базе серийно выпускаемого промышленностью барабанного вакуум-фильтра БОУ 0,25х0,5</w:t>
      </w:r>
    </w:p>
    <w:p>
      <w:pPr>
        <w:pStyle w:val="Normal"/>
        <w:rPr>
          <w:sz w:val="24"/>
        </w:rPr>
      </w:pPr>
      <w:r>
        <w:rPr>
          <w:sz w:val="24"/>
        </w:rPr>
        <w:t xml:space="preserve">Характеристики фильтра: </w:t>
      </w:r>
    </w:p>
    <w:p>
      <w:pPr>
        <w:pStyle w:val="Normal"/>
        <w:rPr>
          <w:sz w:val="24"/>
        </w:rPr>
      </w:pPr>
      <w:r>
        <w:rPr>
          <w:sz w:val="24"/>
        </w:rPr>
        <w:t>- Общая поверхность фильтрования 0,25</w:t>
      </w:r>
    </w:p>
    <w:p>
      <w:pPr>
        <w:pStyle w:val="Normal"/>
        <w:rPr>
          <w:sz w:val="24"/>
        </w:rPr>
      </w:pPr>
      <w:r>
        <w:rPr>
          <w:sz w:val="24"/>
        </w:rPr>
        <w:t>- диаметр барабана 0,5</w:t>
      </w:r>
    </w:p>
    <w:p>
      <w:pPr>
        <w:pStyle w:val="Normal"/>
        <w:rPr>
          <w:sz w:val="24"/>
        </w:rPr>
      </w:pPr>
      <w:r>
        <w:rPr>
          <w:sz w:val="24"/>
        </w:rPr>
        <w:t>- ширина поверхности фильтрования 0,16</w:t>
      </w:r>
    </w:p>
    <w:p>
      <w:pPr>
        <w:pStyle w:val="Normal"/>
        <w:rPr>
          <w:sz w:val="24"/>
        </w:rPr>
      </w:pPr>
      <w:r>
        <w:rPr>
          <w:sz w:val="24"/>
        </w:rPr>
        <w:t>- доля общей поверхности фильтрования погружённой в суспензию 0,272</w:t>
      </w:r>
    </w:p>
    <w:p>
      <w:pPr>
        <w:pStyle w:val="Normal"/>
        <w:rPr>
          <w:sz w:val="24"/>
        </w:rPr>
      </w:pPr>
      <w:r>
        <w:rPr>
          <w:sz w:val="24"/>
        </w:rPr>
        <w:t>- изменение скоростей вращения барабана ступенчатое, 4 скор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66715" cy="4342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ис 1: Принципиальная схема лабораторной установки:</w:t>
      </w:r>
    </w:p>
    <w:p>
      <w:pPr>
        <w:pStyle w:val="Normal"/>
        <w:rPr/>
      </w:pPr>
      <w:r>
        <w:rPr>
          <w:sz w:val="24"/>
        </w:rPr>
        <w:t>1. Барабан; 2. Корыто для суспензии; 3. Бак для суспензии с мешалкой; 4. Привод мешалки; 5. Центробежный насос; 6. Вентиль для регулировки подачи суспензии в корыто фильтра; 7. Сборник фильтрата (ресивер); 8. Вентиль для регулировки вакуума в барабане; 9. Каплеуловитель; 10. Вакуум-насос; 11. Вакуумметр; 12. Кран для слива фильтрата из ресивера; 13. Указатель объёма фильтрата в ресивере (водомерное стекло); 14. Кран для слива суспензии из корыта в б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зделяемая суспензия приготовлена в баке 3 размешиванием мела в воде. Подача её в корыто 2 фильтра осуществляется центробежным насосом 5, производительность которого регулируется краном 6. Уровень суспензии в корыте 2 фильтра поддерживается постоянным с помощью переливной труб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чейки фильтра в зонах фильтрования и первого обезвоживания через распределительную головку с помощью резинового шланга соединены со сборником фильтра 7, находящимся под вакуумом.  Вакуум в сборнике фильтрата 7 создаётся с помощью вакуум-насоса 10, отсасывающего воздух через каплеотделитель 9. Регулировка вакуума производится с помощью вентиля 8, соединяющего ресивер с атмосферой. При полном его закрытии создаётся максимальный вакуум. Величина вакуума определяется по вакуометру 2, установленному на вакуум насосе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фильтрата в ресивере 7 определяется о шкале указателя 13 в литрах. Слив фильтрата из ресивера осуществляется путём открытия крана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вод барабана состоит из электродвигателя, двух редукторов, соединённых цепными передачами, и коробки передач Коробка передач даёт возможность проводить работы при четырёх различных  скоростях вращения барабана. Переключение скоростей надо производить при включённом приводе барабана фильтра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вод качающейся мешалки в корыте фильтра состоит из электродвигателя и редуктора, соединенных цепной передачей. Включение мешалки производится вместе барабаном один выключателе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ЯДОК РАБ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верить наличие суспензии в баке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Включить мешалку бака. Установить объём жидк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становить объём жидкости в ресивере 7 на уровне первых делений указателя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Минут через 10-15 после включения мешалки бака суспензии включить центробежный насос 5(при закрытом кране 6) и установить некоторый расход суспензии  в баке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обрать пробу из бака 3 и измерить её плотность. Включить привод барабана 1 вакуумного фильтра. Включить вакуум-насос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пределение объёма фильтрата через определённые промежутки времени без съёма осад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>ОПЫТНЫЕ ДАННЫЕ</w:t>
      </w:r>
      <w:r>
        <w:rPr>
          <w:sz w:val="24"/>
        </w:rPr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03"/>
        <w:gridCol w:w="1005"/>
        <w:gridCol w:w="1521"/>
        <w:gridCol w:w="1421"/>
        <w:gridCol w:w="1775"/>
        <w:gridCol w:w="2510"/>
      </w:tblGrid>
      <w:tr>
        <w:trPr>
          <w:trHeight w:val="878" w:hRule="atLeast"/>
        </w:trPr>
        <w:tc>
          <w:tcPr>
            <w:tcW w:w="43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аме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τ, </w:t>
            </w:r>
            <w:r>
              <w:rPr>
                <w:sz w:val="24"/>
              </w:rPr>
              <w:t>се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ильтра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Vi*10^3 </w:t>
            </w:r>
            <w:r>
              <w:rPr>
                <w:sz w:val="24"/>
              </w:rPr>
              <w:t>м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=τ/V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*10^-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/</w:t>
            </w:r>
            <w:r>
              <w:rPr>
                <w:sz w:val="24"/>
              </w:rPr>
              <w:t>м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вак, П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экспериментальные и справочные данные</w:t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N=                </w:t>
            </w:r>
            <w:r>
              <w:rPr>
                <w:sz w:val="24"/>
              </w:rPr>
              <w:t xml:space="preserve">     об.</w:t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τб=</w:t>
            </w:r>
            <w:r>
              <w:rPr>
                <w:sz w:val="24"/>
                <w:lang w:val="en-US"/>
              </w:rPr>
              <w:t xml:space="preserve">                   </w:t>
            </w:r>
            <w:r>
              <w:rPr>
                <w:sz w:val="24"/>
              </w:rPr>
              <w:t>мин.</w:t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ρтв=               кг/м3</w:t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ρж=                кг/м3</w:t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c=                      °C</w:t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before="0" w:after="120"/>
      <w:ind w:firstLine="72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08:00Z</dcterms:created>
  <dc:creator>oEN</dc:creator>
  <dc:description/>
  <cp:keywords/>
  <dc:language>en-US</dc:language>
  <cp:lastModifiedBy>F-JAY</cp:lastModifiedBy>
  <dcterms:modified xsi:type="dcterms:W3CDTF">2008-11-04T15:06:00Z</dcterms:modified>
  <cp:revision>7</cp:revision>
  <dc:subject/>
  <dc:title>Федеральное агентство по образованию</dc:title>
</cp:coreProperties>
</file>