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445135</wp:posOffset>
                </wp:positionV>
                <wp:extent cx="6623050" cy="1028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10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35.05pt;width:521.45pt;height:809.95pt;mso-wrap-style:none;v-text-anchor:middle;mso-position-horizontal:left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Биотехнология и хим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етно-граф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Кинетика химических реак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ХТВМС 06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илева И. 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”______________ 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верь 2008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28:00Z</dcterms:created>
  <dc:creator>Scampy</dc:creator>
  <dc:description/>
  <cp:keywords/>
  <dc:language>en-US</dc:language>
  <cp:lastModifiedBy>F-JAY</cp:lastModifiedBy>
  <cp:lastPrinted>2008-10-07T20:29:00Z</cp:lastPrinted>
  <dcterms:modified xsi:type="dcterms:W3CDTF">2008-11-17T14:05:00Z</dcterms:modified>
  <cp:revision>8</cp:revision>
  <dc:subject/>
  <dc:title>Федеральное агентство по образованию</dc:title>
</cp:coreProperties>
</file>